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муниципального образования Щербиновски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от 14 июля 2014 года № 354 «Об утверждении перечня муниципальных программ муниципального образования Щербиновский район»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1. Утвердить муниципальную программу муниципального образования Щербиновский район ««Молодежь муниципального образования Щербиновский район» на 2015 – 2017 годы (прилагается)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Финансовому управлению администрации муниципального образования Щербиновский район (Оголь) предусмотреть финансирование мероприятий</w:t>
      </w:r>
      <w:r>
        <w:rPr>
          <w:spacing w:val="-4"/>
          <w:sz w:val="28"/>
          <w:szCs w:val="28"/>
          <w:lang w:eastAsia="ru-RU"/>
        </w:rPr>
        <w:t xml:space="preserve"> муниципальной программы муниципального образования Щербиновский район </w:t>
      </w:r>
      <w:r>
        <w:rPr>
          <w:spacing w:val="-4"/>
          <w:sz w:val="28"/>
          <w:szCs w:val="28"/>
        </w:rPr>
        <w:t>«</w:t>
      </w:r>
      <w:r>
        <w:rPr>
          <w:spacing w:val="-4"/>
          <w:sz w:val="28"/>
          <w:szCs w:val="28"/>
          <w:lang w:eastAsia="ru-RU"/>
        </w:rPr>
        <w:t>Обеспечение деятельности администрации муниципального образования Щербиновский район» на 2015 – 2017 годы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eastAsia="ru-RU"/>
        </w:rPr>
        <w:t>в бюджете муниципального образования Щербиновский район на 2015 год и на плановый период 2016 и 2017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, за исключением пункта 1, вступающего в силу со дня вступления в силу решения Совета муниципального образования Щербиновский район «О бюджете муниципального образования Щербиновский район на 2015 год и на плановый период 2016 и 2017 годов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С.Г. Робил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 № ____</w:t>
            </w:r>
          </w:p>
        </w:tc>
      </w:tr>
    </w:tbl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лодежь муниципального образования Щербиновски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муниципального образования Щербиновский район</w:t>
            </w:r>
            <w:r>
              <w:rPr>
                <w:color w:val="000000"/>
                <w:sz w:val="28"/>
                <w:szCs w:val="28"/>
              </w:rPr>
              <w:t xml:space="preserve"> «Молодежь муниципальног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Щербиновский район»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2015 - 2017 годы 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Щербиновский район (далее – отдел по делам молодежи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отсутствуют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молодежи;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муниципального образования Щербиновский район «Центр комплексного социального обслуживания молодежи «Горизонт» (далее – МБУ ЦКСОМ «Горизонт»)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отсутствуют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отсутствуют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№ 1 «Организация и проведение социально-значимых мероприятий в области молодежной политики»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№ 2 «Обеспечение деятельности учреждения в сфере молодежной политики»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№ 3 «Обеспечение деятельности отдела по делам молодежи администрации муниципального образования Щербиновский район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витие и реализация потенциала молодежи в интересах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йствие решению социально-экономических проблем молодежи, профессионального самоопределения и занятости молодежи муниципального образования Щербиновский район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 в сфере молодежной поли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олодых людей, участвующих в мероприятиях по молодеж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молодых людей, участвующих в мероприятиях, направленных на гражданское и патриотическое воспитание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олодых людей, участвующих в мероприятиях интеллектуальн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молодых людей, участвующих в мероприятиях, направленных на формирование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муниципального образования Щербиновский район на реализацию молодежной политики в муниципальном образовании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Объем бюджетных ассигнований на реализацию муниципальной программы из бюджета муниципального образования Щербиновский район составляет 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8 955 710 </w:t>
            </w:r>
            <w:r>
              <w:rPr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5 год – </w:t>
            </w:r>
            <w:r>
              <w:rPr>
                <w:color w:val="000000"/>
                <w:sz w:val="24"/>
                <w:szCs w:val="24"/>
              </w:rPr>
              <w:t>2 515 52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color w:val="000000"/>
                <w:sz w:val="24"/>
                <w:szCs w:val="24"/>
              </w:rPr>
              <w:t xml:space="preserve">3 179 990 </w:t>
            </w: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7 год – </w:t>
            </w:r>
            <w:r>
              <w:rPr>
                <w:color w:val="000000"/>
                <w:sz w:val="24"/>
                <w:szCs w:val="24"/>
              </w:rPr>
              <w:t xml:space="preserve">3 260 200 </w:t>
            </w: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делам молодежи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олодежи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Л.Н. Горд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и прогноз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азвития молодежной полити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гласно закону Краснодарского края от 4 марта 1998 года № 123-КЗ</w:t>
        <w:br/>
        <w:t>«О государственной молодежной политике в Краснодарском крае»</w:t>
      </w:r>
      <w:r>
        <w:rPr>
          <w:sz w:val="28"/>
          <w:szCs w:val="28"/>
        </w:rPr>
        <w:t xml:space="preserve"> государственная молодежная политика - это система формирования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государственной молодежной политики в муниципальном образовании Щербиновский район разработана настоящая муниципальная программа, которая ориентирована преимущественно на молодых людей  в возрасте от 14 до 30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молодёжи в муниципальном образовании Щербиновский район составляет 7069 челове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В то же время перед российским обществом стоит вопрос о необходимости минимизации издержек и потерь, которые несет Россия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е цели молодежной политики в муниципальном образовании Щербиновский район и Краснодарском крае в целом, и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лодежная политика разрабатывается и реализуется в муниципальном образовании Щербиновский район с учетом социально-экономического развития на основе следующих принцип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я приоритетных на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а интересов и потребностей различных групп молодеж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ия молодых граждан в разработке и реализации приоритетных направлений государственной молодежной полит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заимодействия государства, институтов гражданского общества и представителей бизне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открыт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агодаря приобретенному за последние годы отделом по делам молодежи и подведомственным учреждением МБУ ЦКСОМ «Горизонт» опыту повысилось качество и количество проводим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2 году на территории муниципального образования Щербиновский район отделом по делам молодежи совместно с подведомственным учреждением МБУ ЦКСОМ «Горизонт» проведено 135 мероприятий с общим охватом молодежи 4500 человек. Объем средств, израсходованных на реализацию государственной молодёжной политики, составил 321889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3 году на территории муниципального образования Щербиновский район отделом по делам молодежи совместно с подведомственным учреждением МБУ ЦКСОМ «Горизонт» проведено 146 мероприятий с общим охватом молодежи 4700 человек. Объем средств, израсходованных на реализацию государственной молодёжной политики, составил 668800 рублей. В 2013 году увеличилось количество молодёжных клубов по месту жительства (22), для развития молодёжного туризма и оздоровления был приобретён комплект туристического оборудования и автомобиль ГАЗ-32213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развитием отрасли, увеличением количества мероприятий и планируемым увеличением охвата молодежи в рамках настоящей муниципальной программы запланировано увеличение финансирования исполнения мероприятий, а также деятельности МБУ ЦКСОМ «Горизонт». Проблематика реализации ряда мероприятий заключается на данный момент в недостаточном техническом оснащении отрасли. При увеличении бюджетных ассигнований в рамках настоящей муниципальной программы ожидаемо значительное качественное и количественное увеличение целе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подведомственном учреждении отдела по делам молодежи МБУ ЦКСОМ «Горизонт» осуществляют свою деятельность координаторы по работе с молодежью, курирующие основные направления деятельности государственной молодежной политик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оенно - патриотическое воспитание и допризывная подготовка молодеж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звитие молодежного туризма;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рудоустройство молодеж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еятельность молодежного самоуправления и деятельность молодежного Совета при главе муниципального образования Щербиновский район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филактика экстремистской деятельности в молодёжной сред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филактика первичной наркомании, алкоголизма и табакокурения в молодежной сред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циальное направл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оры по работе с молодежью осуществляет следующие фун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еспечивают взаимодействие с департаментом молодежной политики Краснодарского края, с учреждениями, организациями, расположенными на территории муниципального образования Щербиновский район, по вопросам реализации государственной молодежной политики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рабатывают и составляют перспективные, и оперативные планы работ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водят организационную работу по реализации государственной молодежной политики на территории муниципального образования Щербиновский райо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ланируют, реализуют и анализируют мероприятия, проводимые в соответствии с планом мероприятий муниципального образования Щербиновский район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еспечивают доступ молодежи муниципального образования к участию в фестивалях, конкурсах, проектах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уют молодежный актив, обеспечивают организационную поддержку молодежным общественным объединениям и инициатива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полнение мероприятий муниципальной программы будет направлено на достижение основной цели муниципальной программы - развития и реализации потенциала молодежи в интересах муниципального образования Щербиновский район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Цели и задачи и целевые показатели, сроки и этапы реализации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ль муниципальной программы: развитие и реализация потенциала молодежи в интересах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указанной цели предусматривается решение следующих задач муниципальной программ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решению социально-экономических проблем молодежи, профессионального самоопределения и занятости молодежи муниципального образования Щербин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ой показатель: «Количество проведенных мероприятий в сфере молодежной политики» определяется по предоставлению ежемесячных отчетов </w:t>
      </w:r>
      <w:r>
        <w:rPr>
          <w:color w:val="000000"/>
          <w:sz w:val="28"/>
          <w:szCs w:val="28"/>
        </w:rPr>
        <w:t>координаторов по работе</w:t>
      </w:r>
      <w:r>
        <w:rPr>
          <w:sz w:val="28"/>
          <w:szCs w:val="28"/>
        </w:rPr>
        <w:t xml:space="preserve"> с молодежью МБУ ЦКСОМ «Горизонт», на основании которых формируются квартальные, полугодовые и годовые отчеты (с нарастающим итогом) предоставляемые в департамент молодежной политик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ой показатель: «Количество молодых людей, участвующих в мероприятиях по молодежной политике» определяется по предоставлению ежемесячных отчетов </w:t>
      </w:r>
      <w:r>
        <w:rPr>
          <w:color w:val="000000"/>
          <w:sz w:val="28"/>
          <w:szCs w:val="28"/>
        </w:rPr>
        <w:t>координаторов по работе</w:t>
      </w:r>
      <w:r>
        <w:rPr>
          <w:sz w:val="28"/>
          <w:szCs w:val="28"/>
        </w:rPr>
        <w:t xml:space="preserve"> с молодежью МБУ ЦКСОМ «Горизонт», на основании которых формируются квартальные, полугодовые и годовые отчеты (с нарастающим итогом) предоставляемые в департамент молодежной политик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й показатель: «Число молодых людей, участвующих в мероприятиях, направленных на гражданское и патриотическое воспитание молодежи» определяется по предоставлению ежемесячных отчетов координатора по работе с молодежью курирующем направление «Военно-патриотическое воспитание и допризывная подготовка молодежи» МБУ ЦКСОМ «Горизон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й показатель: «Число молодых людей, участвующих в мероприятиях интеллектуальной направленности» определяется по предоставлению ежемесячных отчетов координаторов по работе с молодежью МБУ ЦКСОМ «Горизон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й показатель: «Число молодых людей, участвующих в мероприятиях, направленных на формирование здорового образа жизни» определяется по предоставлению ежемесячных отчетов координаторов по работе с молодежью МБУ ЦКСОМ «Горизон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й показатель: «Расходы бюджета муниципального образования Щербиновский район на реализацию государственной молодежной политики в муниципальном образовании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и задачи основных мероприятий муниципальной программы приведены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: 2015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и краткое описание подпрограмм,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едомственных целевых программ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ется 3 основных мероприят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рганизация и проведение социально-значимых мероприятий в области молодежной политик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рганизация и проведение массовых молодежных патриотических мероприятий и акций, приуроченных к различным юбилейным, памятным и праздничным </w:t>
      </w:r>
      <w:r>
        <w:rPr>
          <w:color w:val="000000"/>
          <w:sz w:val="28"/>
          <w:szCs w:val="28"/>
        </w:rPr>
        <w:t>дат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мероприятий военно- патриотической направленности, в рамках месячника оборонно-массовой и военно-патриотической </w:t>
      </w:r>
      <w:r>
        <w:rPr>
          <w:color w:val="000000"/>
          <w:sz w:val="28"/>
          <w:szCs w:val="28"/>
        </w:rPr>
        <w:t>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частие в краевых, региональных соревнованиях, конкурсах, фестивалях, слетах и других </w:t>
      </w:r>
      <w:r>
        <w:rPr>
          <w:color w:val="000000"/>
          <w:sz w:val="28"/>
          <w:szCs w:val="28"/>
        </w:rPr>
        <w:t>мероприятиях военно- патриотической направленности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клубов ВП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рганизация и проведение мероприятий, направленных на развитие интеллектуальных способностей молодежи. ("Что? Где? Когда?"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районного Дня Молодеж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рганизация и проведение мероприятий, направленных на</w:t>
      </w:r>
      <w:r>
        <w:rPr>
          <w:sz w:val="28"/>
          <w:szCs w:val="28"/>
        </w:rPr>
        <w:t xml:space="preserve"> развитие и поддержку КВН- движения в Щербиновском </w:t>
      </w:r>
      <w:r>
        <w:rPr>
          <w:color w:val="000000"/>
          <w:sz w:val="28"/>
          <w:szCs w:val="28"/>
        </w:rPr>
        <w:t>район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частие молодежи в социально значимых краевых семинарах, конкурсах, форумах краевого </w:t>
      </w:r>
      <w:r>
        <w:rPr>
          <w:color w:val="000000"/>
          <w:sz w:val="28"/>
          <w:szCs w:val="28"/>
        </w:rPr>
        <w:t>масштаб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беспечение деятельности учреждения в сфере молодежной политик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МБУ ЦКСОМ «Горизонт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 Обеспечение деятельности отдела по делам молодежи администрации муниципального образования Щербиновский райо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на содержание </w:t>
      </w:r>
      <w:r>
        <w:rPr>
          <w:color w:val="000000"/>
          <w:sz w:val="28"/>
          <w:szCs w:val="28"/>
        </w:rPr>
        <w:t>отдела по делам молодежи администрации муниципального образования Щербиновский район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бюджета муниципального образования Щербиновский район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163"/>
        <w:gridCol w:w="1399"/>
        <w:gridCol w:w="1265"/>
        <w:gridCol w:w="1365"/>
      </w:tblGrid>
      <w:tr>
        <w:trPr/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 муниципальной программы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всего, руб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5 71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5 5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9 9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60 2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5 7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5 5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9 9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60 2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№ 1 «Организация и проведение социально-значимых мероприятий в области молодежной политики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 5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82 8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82 8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82 86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№ 2 «Обеспечение деятельности учреждений в сфере молодежной политики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 5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 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 0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 222 90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№ 3 «Обеспечение отдела по делам молодежи администрации муниципального образования Щербинов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 156 5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 0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 0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 440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 сводных показателей муниципального задания на оказание муниципальных услуг (выполнение работ) муниципальным бюджетным учреждением муниципального образования Щербиновский район «Центр комплексного социального обслуживания молодежи «Горизонт» в сфере реализации муниципальной программы муниципального образования Щербиновский район «Молодежь муниципального образования Щербиновский район» на 2015-2017 годы </w:t>
      </w:r>
      <w:r>
        <w:rPr>
          <w:color w:val="000000"/>
          <w:sz w:val="28"/>
          <w:szCs w:val="28"/>
        </w:rPr>
        <w:t>приводится согласно приложению № 3 к настояще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Текущее управление муниципальной программой осуществляет ее координатор – отдел по делам молодежи, которы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ивает разработку муниципальной программы, ее согласование с МБУ ЦКСОМ «Горизонт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рганизует реализацию муниципальной программы, координацию деятельности МБУ ЦКСОМ «Горизонт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МБУ ЦКСОМ «Горизонт»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 мониторинг реализаци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</w:t>
      </w:r>
      <w:r>
        <w:rPr>
          <w:color w:val="000000"/>
          <w:sz w:val="28"/>
          <w:szCs w:val="28"/>
        </w:rPr>
        <w:t>МБУ ЦКСОМ «Горизонт»</w:t>
      </w:r>
      <w:r>
        <w:rPr>
          <w:sz w:val="28"/>
          <w:szCs w:val="28"/>
        </w:rPr>
        <w:t xml:space="preserve">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</w:t>
      </w:r>
      <w:r>
        <w:rPr>
          <w:color w:val="000000"/>
          <w:sz w:val="28"/>
          <w:szCs w:val="28"/>
        </w:rPr>
        <w:t>МБУ ЦКСОМ «Горизонт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дел по делам молодежи ежегодно, не позднее 1 декабря текущего финансового года, утверждает согласованный с </w:t>
      </w:r>
      <w:r>
        <w:rPr>
          <w:color w:val="000000"/>
          <w:sz w:val="28"/>
          <w:szCs w:val="28"/>
        </w:rPr>
        <w:t xml:space="preserve">МБУ ЦКСОМ «Горизонт»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реализации муниципальной программы отдел по делам молодежи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отделом по делам молодежи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дел по делам молодежи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дел по делам молодежи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делам молодежи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едения о фактических объемах финансирования муниципальной программы в целом и по каждому основному мероприятию в разрезе источник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едения о фактическом выполнении мероприятий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отделом по делам молодежи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отдел по делам молодежи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делам молодежи администрация муниципального образования Щербиновский район, как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делам молодежи администрация муниципального образования Щербиновский район, как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ЦКСОМ «Горизонт», как получатель субсид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лномочия, установленные муниципальной программ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>Щербиновский район                                                                         Л.Н. Гордиенко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/>
              <w:ind w:right="130" w:hanging="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spacing w:lineRule="exact" w:line="310"/>
              <w:ind w:right="130" w:hanging="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ые показател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олодежь муниципального образования Щербиновский район» на 2015-2017 годы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6530"/>
        <w:gridCol w:w="1612"/>
        <w:gridCol w:w="1881"/>
        <w:gridCol w:w="1800"/>
        <w:gridCol w:w="1727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муниципального образования Щербиновский район» на 2015-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полити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1 «</w:t>
            </w:r>
            <w:r>
              <w:rPr>
                <w:color w:val="000000"/>
                <w:sz w:val="24"/>
                <w:szCs w:val="24"/>
              </w:rPr>
              <w:t>Организация и проведение социально-значимых мероприятий в области молодежной политик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жиз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2 «</w:t>
            </w: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молодежной политик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координаторов работы с молодежь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3 «</w:t>
            </w:r>
            <w:r>
              <w:rPr>
                <w:color w:val="000000"/>
                <w:sz w:val="24"/>
                <w:szCs w:val="24"/>
              </w:rPr>
              <w:t>Обеспечение деятельности отдела по делам молодежи администрации муниципального образования Щербиновский район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евой показатель: Расходы бюджета муниципального образования Щербиновский район на реализацию государственной молодежной политики в муниципальном образовании Щербиновс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 04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 0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 4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молодежи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 xml:space="preserve">                                                                            Л.Н. Горд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/>
              <w:ind w:right="130" w:hanging="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spacing w:lineRule="exact" w:line="310"/>
              <w:ind w:right="130" w:hanging="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Перечень основных мероприятий</w:t>
      </w:r>
      <w:r>
        <w:rPr>
          <w:b/>
          <w:sz w:val="28"/>
          <w:szCs w:val="28"/>
        </w:rPr>
        <w:t xml:space="preserve">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0"/>
        <w:gridCol w:w="1986"/>
        <w:gridCol w:w="2192"/>
        <w:gridCol w:w="1842"/>
        <w:gridCol w:w="1099"/>
        <w:gridCol w:w="1099"/>
        <w:gridCol w:w="1099"/>
        <w:gridCol w:w="2090"/>
        <w:gridCol w:w="2283"/>
      </w:tblGrid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руб.)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04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й политики на территории муниципального образования Щербиновский район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1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ское и патриотическое воспитание, творческое, интеллектуальное и духовно-нравственное развитие молодежи </w:t>
            </w:r>
            <w:r>
              <w:rPr>
                <w:sz w:val="24"/>
                <w:szCs w:val="24"/>
              </w:rPr>
              <w:t>муниципального образования Щербиновский район</w:t>
            </w:r>
          </w:p>
        </w:tc>
      </w:tr>
      <w:tr>
        <w:trPr>
          <w:trHeight w:val="469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1: «Организация и проведение социально-значимых мероприятий в области молодежной политики», в том числе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 5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82 8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82 8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82 8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ализация государственной молодежной политики на территории муниципального образования Щербиновский район, повышение уровня гражданской и социальной активности молодеж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дел по делам молодежи администрации муниципального образования Щербиновский район (далее – Отдел по делам молодежи) </w:t>
            </w:r>
          </w:p>
        </w:tc>
      </w:tr>
      <w:tr>
        <w:trPr>
          <w:trHeight w:val="30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юбилейным, памятным и праздничным дата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енное увеличение охвата молодежи с целью гражданско-патриотического воспит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, главный распорядитель средств – Отдел по делам молодежи, исполнитель (получатель субсидии) - муниципальное бюджетное учреждение муниципального образования Щербиновский район «Центр комплексного социального обслуживания молодежи «Горизонт» (далее – МБУ ЦКСОМ «Горизонт»)</w:t>
            </w:r>
          </w:p>
        </w:tc>
      </w:tr>
      <w:tr>
        <w:trPr>
          <w:trHeight w:val="24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рганизация и проведение мероприятий, направленных на развитие интеллектуальных способностей молодежи. ("Что?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? Когда?"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витие интеллектуального потенциала молодежи на территории муниципального образования Щербиновский рай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220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проведение районного Дня Молодеж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ивлечение граждан к государственной молодежной политике на территории муниципального образования Щербиновский рай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220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рганизация и проведение мероприятий, направленных на развит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держку КВН- движения в Щербиновском райо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держка творческого потенциала молодежи на территории муниципального образования Щербиновский рай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33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уровня молодежных инициатив на территории муниципального образования Щербиновский рай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220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частие молодежи в социально значимых краевых семинарах, конкурсах, форумах краевого масштаб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имиджа муниципалитета на краевом уровн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44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зготовление и распространение агитационной полиграфической продукции, направленной на пропаганду здорового образа жизни, развитие добровольческого движения в молодежной среде, повышение имиджа государственной молодежной полити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ступность информации о вреде негативных привычек, пропаганда здорового образа жизн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93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в молодежной сред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витие малозатратных форм молодежного туризма на территории муниципального образования Щербиновский район, увеличение количественного охвата молодежи туристическими мероприятиям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6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проведение мероприятий по развитию студенческих трудовых отряд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уровня молодежных инициатив в сфере развития студенческого трудового движ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6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проведение муниципальных фестивалей, конкурсов, смотров в молодежной сред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ивлечение молодежи к волонтерской деятельности, повышение досуговой занятости молодеж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</w:tc>
        <w:tc>
          <w:tcPr>
            <w:tcW w:w="1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ординаторов работы с молодежью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 образовании Щербиновский район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и направления</w:t>
            </w:r>
          </w:p>
        </w:tc>
        <w:tc>
          <w:tcPr>
            <w:tcW w:w="1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работы координаторов работы с молодежью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Щербиновский район</w:t>
            </w:r>
          </w:p>
        </w:tc>
      </w:tr>
      <w:tr>
        <w:trPr>
          <w:trHeight w:val="23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2: «Обеспечение деятельности учреждения в сфере молодежной политики», в том числе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 5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 6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 0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 9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БУ ЦКСОМ «Горизонт» - главный распорядитель, исполнитель</w:t>
            </w:r>
          </w:p>
        </w:tc>
      </w:tr>
      <w:tr>
        <w:trPr>
          <w:trHeight w:val="334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сходы на содержание муниципального бюджетного учреждения муниципального образования Щербиновский район «Центр комплексного социального обслуживания молодежи «Горизонт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 5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 6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 0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 9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БУ ЦКСОМ «Горизонт» - главный распорядитель, исполнитель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</w:tc>
        <w:tc>
          <w:tcPr>
            <w:tcW w:w="1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лномочий администрации муниципального образования Щербиновский район в сфере государственной молодежной политики на территории муниципального образования Щербиновский район</w:t>
            </w:r>
          </w:p>
        </w:tc>
      </w:tr>
      <w:tr>
        <w:trPr>
          <w:trHeight w:val="5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и направления</w:t>
            </w:r>
          </w:p>
        </w:tc>
        <w:tc>
          <w:tcPr>
            <w:tcW w:w="1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работы отдела по делам молодежи администрации муниципального образования Щербиновский район</w:t>
            </w:r>
          </w:p>
        </w:tc>
      </w:tr>
      <w:tr>
        <w:trPr>
          <w:trHeight w:val="27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3: «Обеспечение деятельности отдела по делам молодежи администрации муниципального образования Щербиновский район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 156 5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 0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 0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 4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делам молодежи – главный распорядитель</w:t>
            </w:r>
          </w:p>
        </w:tc>
      </w:tr>
      <w:tr>
        <w:trPr>
          <w:trHeight w:val="27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асходы на содержание </w:t>
            </w:r>
            <w:r>
              <w:rPr>
                <w:color w:val="000000"/>
                <w:sz w:val="24"/>
                <w:szCs w:val="24"/>
              </w:rPr>
              <w:t>отдела по делам молодежи администрации муниципального образования Щербиновский район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 156 5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 0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 0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 4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делам молодежи – главный распорядитель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 107 13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 232 66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 897 13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 977 340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Л.Н. Горди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hd w:fill="FFFFFF" w:val="clear"/>
              <w:ind w:right="130" w:hanging="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одных показателей муниципального задания на оказание муниципальных услуг (выполнение работ)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муниципальным бюджетным учреждением муниципального образования Щербинов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Центр комплексного социального обслуживания молодежи «Горизон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реализации муниципальной программы муниципального образования Щербинов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-2017 год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1304"/>
        <w:gridCol w:w="1396"/>
        <w:gridCol w:w="1474"/>
        <w:gridCol w:w="1474"/>
        <w:gridCol w:w="1397"/>
        <w:gridCol w:w="1474"/>
        <w:gridCol w:w="1417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уховно-нравственного, интернационального, гражданского воспитания молодеж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казатель объема: </w:t>
            </w:r>
            <w:r>
              <w:rPr/>
              <w:t>число участников мероприятий (человек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мероприятий (единиц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: участие молодежи в летней оздоровительной кампан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частие молодежи в культурно-массовых, оздоровительных, военно-патриотических мероприятиях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молодеж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массовых, оздоровительных, военно-патриотических мероприяти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с несовершеннолетними, оказавшимися в трудной жизненной ситу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ыполнение муниципального задания </w:t>
            </w:r>
            <w:r>
              <w:rPr>
                <w:bCs/>
                <w:sz w:val="24"/>
                <w:szCs w:val="24"/>
              </w:rPr>
              <w:t xml:space="preserve">муниципальным бюджетным учреждением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«Центр комплексного социального обслуживания молодежи «Горизонт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82 8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82 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82 86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по делам молодеж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                                                            Л.Н. Гордиенко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FooterChar">
    <w:name w:val="Footer Char"/>
    <w:basedOn w:val="Style14"/>
    <w:qFormat/>
    <w:rPr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5:00Z</dcterms:created>
  <dc:creator>anikina</dc:creator>
  <dc:description/>
  <cp:keywords/>
  <dc:language>en-US</dc:language>
  <cp:lastModifiedBy>anikina</cp:lastModifiedBy>
  <cp:lastPrinted>2014-11-21T10:28:00Z</cp:lastPrinted>
  <dcterms:modified xsi:type="dcterms:W3CDTF">2014-12-17T07:05:00Z</dcterms:modified>
  <cp:revision>2</cp:revision>
  <dc:subject/>
  <dc:title>Об утверждении муниципальной программы </dc:title>
</cp:coreProperties>
</file>